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11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Desde hace muchos años el hombre se ha dedicado a cazar ballenas para aprovechar su grasa. 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Antiguamente los balleneros después de buscarlas en los mares, se acercaban con sus embarcaciones y daban caza a estos enormes animales con sus arpones lanzados con fuerza. 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Hoy en día las ballenas se buscan con radar y los arpones son disparados con potentes cañones que alcanzan mayores distancias. 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Este tipo de caza ha supuesto casi la desaparición de las ballenas. 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Algunas especies de ballenas están casi al borde de la extinción; es decir, que si no se deja de perseguirlas y matarlas, desaparecerán para siempre de los mares. 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Afortunadamente muchos países han firmado unos acuerdos en los que se prohíbe su caza durante varios años para evitar su desaparición. 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Pero otros siguen aún matándolas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</w:t>
      </w:r>
      <w:r>
        <w:rPr>
          <w:i/>
          <w:iCs/>
          <w:sz w:val="28"/>
          <w:szCs w:val="32"/>
        </w:rPr>
        <w:t xml:space="preserve">1. ¿Por qué se cazan las ballenas?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Por su grasa - Para aprovechar su carne - Porque son muy dañinas)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6667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25pt" to="437.1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2. ¿Cómo se cazaban antiguamente las ballenas?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Con un cañón - Lanzándoles un arpón - Con unas redes)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3779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85pt" to="437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3. ¿Cómo se buscan actualmente las ballenas?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Saben donde están - Las buscan mirando el mar - Con un radar)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7937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25pt" to="437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4. ¿ Por qué- se utilizarán los cañones ?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Porque son muy grandes - No hay que acercarse tanto - Mueren más rápido)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75pt" to="437.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5. Al utilizar cañones y radar, ¿qué ha ocurrido con la ballenas?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Que se cazan más fácilmente - Que hay más - Que no se pueden cazar)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9207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25pt" to="437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6. ¿Cómo titularías esta lectura? </w:t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37.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iCs/>
          <w:sz w:val="28"/>
          <w:szCs w:val="32"/>
        </w:rPr>
        <w:t>7. Dibuja una ballena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spacing w:lineRule="exact" w:line="436" w:before="10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0:20:00Z</dcterms:created>
  <dc:creator>Mario Ramos Rodríguez</dc:creator>
  <dc:description/>
  <dc:language>en-US</dc:language>
  <cp:lastModifiedBy>Mario Ramos Rodríguez</cp:lastModifiedBy>
  <dcterms:modified xsi:type="dcterms:W3CDTF">2001-11-28T20:40:00Z</dcterms:modified>
  <cp:revision>1</cp:revision>
  <dc:subject/>
  <dc:title>LECTURA Nº 11</dc:title>
</cp:coreProperties>
</file>